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7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28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обрава се пренос апропријације у текућу буџетску резерву и преусмеравање из текуће буџетске резерве, у износу од 13.800.000 динара, за  увођење новог пројекта „Санација димњака Арсенал“ у оквиру Градске управе за развој и инвестициј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3.8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2 (1102) –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државање јавних зелених површ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43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3.8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 xml:space="preserve">раздела 8 – Градска управа за развој и инвестиције, програм 13 (1201) – Развој културе и информисања, нови пројекат „Санација димњака Арсенал“, функција 620 – Развој заједнице,  уводи се нова апропријација број </w:t>
      </w:r>
      <w:r>
        <w:rPr>
          <w:rFonts w:cs="Arial" w:ascii="Arial" w:hAnsi="Arial"/>
          <w:b/>
          <w:sz w:val="22"/>
          <w:szCs w:val="22"/>
          <w:lang w:val="sr-RS"/>
        </w:rPr>
        <w:t>514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511 – Зграде и грађевински објек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 410/23-</w:t>
      </w:r>
      <w:r>
        <w:rPr>
          <w:rFonts w:cs="Arial" w:ascii="Arial" w:hAnsi="Arial"/>
          <w:bCs/>
          <w:sz w:val="22"/>
          <w:szCs w:val="22"/>
        </w:rPr>
        <w:t>XXIV-0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24.02.2023. године за увођење новог пројекта „Санација димњака Арсенал“ за који средства нису планирана Одлуком о буџету града Крагујевца за 2023. годину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14:00Z</dcterms:created>
  <dc:creator>SlDjindj</dc:creator>
  <dc:description/>
  <cp:keywords/>
  <dc:language>en-US</dc:language>
  <cp:lastModifiedBy>hhhggrreeww</cp:lastModifiedBy>
  <cp:lastPrinted>2023-02-07T11:53:00Z</cp:lastPrinted>
  <dcterms:modified xsi:type="dcterms:W3CDTF">2023-03-01T07:21:00Z</dcterms:modified>
  <cp:revision>77</cp:revision>
  <dc:subject/>
  <dc:title>Образац ПА 1</dc:title>
</cp:coreProperties>
</file>